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520"/>
        <w:gridCol w:w="29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88" w:firstLine="288"/>
              <w:rPr/>
            </w:pPr>
            <w:r>
              <w:rPr/>
              <w:t>Servizio WS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oDiBa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ElencoMediciDiBaseAttiviAllaData</w:t>
            </w:r>
          </w:p>
          <w:p>
            <w:pPr>
              <w:pStyle w:val="Normal"/>
              <w:ind w:right="7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EsistenzaMedicoDiBase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ListaAssistitiMedico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/>
            </w:pPr>
            <w:r>
              <w:rPr>
                <w:sz w:val="20"/>
              </w:rPr>
              <w:t>getListaMediciMmgPls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ListaScelteRevoche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MedicoDiBase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OperatoreSanitario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PosizioneAnagraficaMedicoDiBase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PropriaPosizioneAnagrafica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toricoPosizioneAnagraficaMedicoDiBase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tudiMedico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TipoIncaricoMedicoB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etUpdatePosizioneAnagraficaMedicoB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InsertPrestazioneAggiuntivaMedicoB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InsertBilancioDiSaluteMedicoP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setUploadFlussoM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MedicoDiBas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ElencoMediciDiBaseAttiviAllaData</w:t>
            </w:r>
          </w:p>
          <w:p>
            <w:pPr>
              <w:pStyle w:val="Normal"/>
              <w:ind w:right="7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EsistenzaMedicoDiBase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ListaAssistitiMedico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ListaMediciMmgPls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ListaScelteRevoche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MedicoDiBase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/>
            </w:pPr>
            <w:r>
              <w:rPr>
                <w:sz w:val="20"/>
              </w:rPr>
              <w:t>getOperatoreSanitario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PosizioneAnagraficaMedicoDiBase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PropriaPosizioneAnagrafica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toricoPosizioneAnagraficaMedicoDiBase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StudiMedico</w:t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708" w:hanging="0"/>
              <w:jc w:val="both"/>
              <w:rPr>
                <w:sz w:val="20"/>
              </w:rPr>
            </w:pPr>
            <w:r>
              <w:rPr>
                <w:sz w:val="20"/>
              </w:rPr>
              <w:t>getTipoIncaricoMedicoB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UpdatePosizioneAnagraficaMedicoB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InsertPrestazioneAggiuntivaMedicoB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InsertBilancioDiSaluteMedicoP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UploadFlussoM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8" w:firstLine="288"/>
      <w:outlineLvl w:val="0"/>
    </w:pPr>
    <w:rPr>
      <w:b/>
      <w:bCs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Malerba Gaetano</cp:lastModifiedBy>
  <dcterms:modified xsi:type="dcterms:W3CDTF">2022-03-22T07:29:00Z</dcterms:modified>
  <cp:revision>20</cp:revision>
  <dc:subject/>
  <dc:title/>
</cp:coreProperties>
</file>